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4"/>
        <w:gridCol w:w="26"/>
        <w:gridCol w:w="97"/>
        <w:gridCol w:w="1979"/>
        <w:gridCol w:w="56"/>
        <w:gridCol w:w="1272"/>
        <w:gridCol w:w="1134"/>
        <w:gridCol w:w="992"/>
        <w:gridCol w:w="939"/>
        <w:gridCol w:w="59"/>
        <w:gridCol w:w="2297"/>
        <w:gridCol w:w="22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: 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бустройство автомобильных дорог общего пользования местного знач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7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Шко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Ленина д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л.Кирова д.4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еулка протяжен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84 км 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Дружбы в п..Советский: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ороги в  п.Советский протяжен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9г.-0,170 км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оянки в пос. Совет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оянки в пос. Советский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Казачий, ул.Молодежная в 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орог в п.Советский протяженностью: пер.Казачий -0,194 км, ул.Молодежная-0,140 км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Узкий в п.Красноармей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ороги в п.Красноармейский протяженностью 0,140 км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ъезда к ул.Заводской от ПК 0+00 до ПК 3+04 в п.Совет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ъезда к ул.Заводской от ПК 0+00 до ПК 3+04 в п.Советский протяженностью 2,28 м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-47 маш.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  -        80,0       маш.час. в 2020-55 маш.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съемка доро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съемка дороги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 463 м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1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1,9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Обеспечение безопасности дорожного движения»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дорожной разметки  в п.Советский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дорожной разметки по ул.Ленина, ул.Кирова в п.Совет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в 2020 го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х знак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2019 году -3 дорожных знаков, 2020 год – 13 дорожных знаков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объектов на автомобильных дорогах по ул.Ленина 19И и ул.Кирова 93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объектов на автомобильных дорогах по ул.Ленина 19И и ул.Кирова 9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и установка остановочного павильона в п.Октябрьском ул.Свободная и  п.Советском ул.Дзержинск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и установка остановочного павильона в п.Октябрьском ул.Свободная и п.Советском ул.Дзержинского 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электроэнергии за уличное освещение 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в 2019 году 45000 кв. в 2020 году - 57400 кв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на обочинах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кашивания растительности и поддержания чистоты на обочина; дорожной сети на территории поселения 35км300м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окументации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окументации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 геологические и инженерно-географические работы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 геологические и инженерно-географические работы по ул.Дружбы и ул.Дзержинског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2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3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,8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6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0,7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,7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еления  Тимашевского района                                                                              Т.Д. 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7:00Z</dcterms:created>
  <dc:creator>Наталья</dc:creator>
  <dc:description/>
  <dc:language>en-US</dc:language>
  <cp:lastModifiedBy>Komp7</cp:lastModifiedBy>
  <cp:lastPrinted>2020-01-21T16:59:00Z</cp:lastPrinted>
  <dcterms:modified xsi:type="dcterms:W3CDTF">2020-01-21T14:17:00Z</dcterms:modified>
  <cp:revision>2</cp:revision>
  <dc:subject/>
  <dc:title/>
</cp:coreProperties>
</file>